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521970" cy="1642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160</wp:posOffset>
                </wp:positionH>
                <wp:positionV relativeFrom="paragraph">
                  <wp:posOffset>1654175</wp:posOffset>
                </wp:positionV>
                <wp:extent cx="1311910" cy="508635"/>
                <wp:effectExtent l="187960" t="0" r="187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9800">
                          <a:off x="0" y="0"/>
                          <a:ext cx="1311840" cy="5086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0.85pt;margin-top:130.25pt;width:103.25pt;height:40pt;mso-wrap-style:none;v-text-anchor:middle;rotation:304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16955" cy="4314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6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2-24T17:35:00Z</dcterms:modified>
  <cp:revision>42</cp:revision>
  <dc:subject>Vzorový dokument</dc:subject>
  <dc:title>Normál -Word</dc:title>
</cp:coreProperties>
</file>